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ІДСУМКОВИЙ ПРОТОКОЛ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ЦІНКИ РОБІТ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ОБЛАСНОГО ЗАОЧНОГО КОНКУР</w:t>
      </w:r>
      <w:r>
        <w:rPr>
          <w:b/>
          <w:bCs/>
          <w:lang w:val="en-US"/>
        </w:rPr>
        <w:t>C</w:t>
      </w:r>
      <w:r>
        <w:rPr>
          <w:b/>
          <w:bCs/>
          <w:lang w:val="uk-UA"/>
        </w:rPr>
        <w:t xml:space="preserve">У </w:t>
        <w:br/>
      </w:r>
      <w:r>
        <w:rPr>
          <w:sz w:val="31"/>
          <w:szCs w:val="31"/>
          <w:lang w:val="uk-UA"/>
        </w:rPr>
        <w:t>«Юні художники Сумщини»</w:t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lang w:val="uk-UA"/>
        </w:rPr>
        <w:t>ВИХОВАНЦІ КОЛЕКТИВІВ ВИЩОГО РІВНЯ ВИКОНАВСЬКОЇ МАЙСТЕРНОСТІ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 здорової дитини – до здорової родини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лодша вікова категорія (7-10 років)</w:t>
      </w:r>
    </w:p>
    <w:p>
      <w:pPr>
        <w:pStyle w:val="Normal"/>
        <w:tabs>
          <w:tab w:val="clear" w:pos="708"/>
          <w:tab w:val="left" w:pos="8647" w:leader="none"/>
        </w:tabs>
        <w:ind w:left="6804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left="6804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88"/>
        <w:gridCol w:w="3960"/>
        <w:gridCol w:w="2160"/>
        <w:gridCol w:w="1105"/>
      </w:tblGrid>
      <w:tr>
        <w:trPr>
          <w:trHeight w:val="6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ізвище, ім’я конкурсан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 Т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lang w:val="uk-UA"/>
              </w:rPr>
              <w:t>Зайняте місц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шкіна </w:t>
            </w:r>
          </w:p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а студія образотворчого мистецтва «Країна мистецтва»,</w:t>
            </w:r>
          </w:p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ПД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рошні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дова </w:t>
            </w:r>
          </w:p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ари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разкова студія образотворчого мистецтва «Світ фарб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ОЦПО та РТ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ушева </w:t>
            </w:r>
          </w:p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а студія образотворчого мистецтва «Полісяночка», Ямпільський р-й ЦД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єва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нера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егинів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бач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ія «Чарівний пензлик», Сумський р-й БД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дуріна </w:t>
            </w:r>
          </w:p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разкова студія образотворчого мистецтва «Світ фарб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ОЦПО та РТ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-748" w:leader="none"/>
                <w:tab w:val="left" w:pos="0" w:leader="none"/>
                <w:tab w:val="left" w:pos="357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йволенко Владисла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а студія образотворчого мистецтва «Полісяночка», Ямпільський р-й ЦД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єва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нера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егинів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ПІДСУМКОВИЙ ПРОТОКО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ЦІНКИ РОБІТ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ОБЛАСНОГО ЗАОЧНОГО КОНКУР</w:t>
      </w:r>
      <w:r>
        <w:rPr>
          <w:b/>
          <w:bCs/>
          <w:lang w:val="en-US"/>
        </w:rPr>
        <w:t>C</w:t>
      </w:r>
      <w:r>
        <w:rPr>
          <w:b/>
          <w:bCs/>
          <w:lang w:val="uk-UA"/>
        </w:rPr>
        <w:t xml:space="preserve">У </w:t>
        <w:br/>
      </w:r>
      <w:r>
        <w:rPr>
          <w:sz w:val="31"/>
          <w:szCs w:val="31"/>
          <w:lang w:val="uk-UA"/>
        </w:rPr>
        <w:t>«Юні художники Сумщини»</w:t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  <w:t>ВИХОВАНЦІ КОЛЕКТИВІВ ВИЩОГО РІВНЯ ВИКОНАВСЬКОЇ МАЙСТЕРНОСТІ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ідна Сумщина моя» (до 75 років утворення області)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редня вікова категорія (10-14 років)</w:t>
      </w:r>
    </w:p>
    <w:p>
      <w:pPr>
        <w:pStyle w:val="Normal"/>
        <w:tabs>
          <w:tab w:val="clear" w:pos="708"/>
          <w:tab w:val="left" w:pos="8647" w:leader="none"/>
        </w:tabs>
        <w:ind w:left="6804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20"/>
        <w:gridCol w:w="4089"/>
        <w:gridCol w:w="2160"/>
        <w:gridCol w:w="985"/>
      </w:tblGrid>
      <w:tr>
        <w:trPr>
          <w:trHeight w:val="70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ізвище, ім’я конкурсант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 Т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lang w:val="uk-UA"/>
              </w:rPr>
              <w:t>Зайняте місц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льч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одна студія образотворчого мистецтва «Полісяночка»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 р-й ЦД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не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егинів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р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родна студія образотворчого мистецтва «Країна мистецтва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ПД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воварова Людмила Миколаїв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ч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разкова студія образотворчого мистецтва «Світ фарб»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ЦПО та РТ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марчу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разкова студія образотворчого мистецтва «Світ фарб»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ЦПО та РТ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наць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азкова студія образотворчого мистецтва «Веселка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р-й ПДЮ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ижн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Володимирів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иус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з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азкова студія образотворчого мистецтва «Роменцвіт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ЦД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д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ІДСУМКОВИЙ ПРОТОКО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ЦІНКИ РОБІТ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ОБЛАСНОГО ЗАОЧНОГО КОНКУР</w:t>
      </w:r>
      <w:r>
        <w:rPr>
          <w:b/>
          <w:bCs/>
          <w:lang w:val="en-US"/>
        </w:rPr>
        <w:t>C</w:t>
      </w:r>
      <w:r>
        <w:rPr>
          <w:b/>
          <w:bCs/>
          <w:lang w:val="uk-UA"/>
        </w:rPr>
        <w:t xml:space="preserve">У </w:t>
      </w:r>
      <w:r>
        <w:rPr>
          <w:sz w:val="31"/>
          <w:szCs w:val="31"/>
          <w:lang w:val="uk-UA"/>
        </w:rPr>
        <w:t>«Юні художники Сумщини»</w:t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  <w:t>ВИХОВАНЦІ КОЛЕКТИВІВ ВИЩОГО РІВНЯ ВИКОНАВСЬКОЇ МАЙСТЕРНОСТІ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lang w:val="uk-UA"/>
        </w:rPr>
      </w:pPr>
      <w:r>
        <w:rPr>
          <w:sz w:val="28"/>
          <w:szCs w:val="28"/>
          <w:lang w:val="uk-UA"/>
        </w:rPr>
        <w:t>«Народна Шевченкіана» (до 200 річчя з дня народження Т.Г.Шевченка)»</w:t>
      </w:r>
    </w:p>
    <w:p>
      <w:pPr>
        <w:pStyle w:val="Normal"/>
        <w:tabs>
          <w:tab w:val="clear" w:pos="708"/>
          <w:tab w:val="left" w:pos="8647" w:leader="none"/>
        </w:tabs>
        <w:ind w:left="6804" w:hanging="0"/>
        <w:jc w:val="right"/>
        <w:rPr>
          <w:b/>
          <w:b/>
          <w:bCs/>
          <w:i/>
          <w:i/>
          <w:color w:val="FF0000"/>
          <w:sz w:val="16"/>
          <w:szCs w:val="16"/>
          <w:lang w:val="uk-UA"/>
        </w:rPr>
      </w:pPr>
      <w:r>
        <w:rPr>
          <w:b/>
          <w:bCs/>
          <w:i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рша вікова категорія (14-18 років)</w:t>
      </w:r>
    </w:p>
    <w:p>
      <w:pPr>
        <w:pStyle w:val="Normal"/>
        <w:tabs>
          <w:tab w:val="clear" w:pos="708"/>
          <w:tab w:val="left" w:pos="8647" w:leader="none"/>
        </w:tabs>
        <w:ind w:left="6804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left="6804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91"/>
        <w:gridCol w:w="3764"/>
        <w:gridCol w:w="2066"/>
        <w:gridCol w:w="1395"/>
      </w:tblGrid>
      <w:tr>
        <w:trPr>
          <w:trHeight w:val="5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ізвище, ім’я конкурсан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Т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 Т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lang w:val="uk-UA"/>
              </w:rPr>
              <w:t>Зайняте місц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рис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ина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родна студія образотворчого мистецтва «Полісяночка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 р-й ЦДЮ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не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егині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ок </w:t>
            </w:r>
          </w:p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разкова студія образотворчого мистецтва «Палітра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умська спеціалізована школа І-ІІІ ст..№ 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йма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бедє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а студія образотворчого мистецтва «Країна мистецтва», Сумський ПДЮ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дровська Валентина Миколаї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омза </w:t>
            </w:r>
          </w:p>
          <w:p>
            <w:pPr>
              <w:pStyle w:val="3"/>
              <w:tabs>
                <w:tab w:val="clear" w:pos="708"/>
                <w:tab w:val="left" w:pos="7293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разкова студія образотворчого мистецтва «Світ фарб»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ЦПО та РТ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з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сенія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разкова студія образотворчого мистецтва «Світ фарб»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ЦПО та РТ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ченко Вікторія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разкова студія образотворчого мистецтва «Веселка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р-й ПДЮ,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ижня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Володимирі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b/>
          <w:sz w:val="32"/>
          <w:szCs w:val="32"/>
          <w:lang w:val="uk-UA"/>
        </w:rPr>
        <w:t>ПІДСУМКОВИЙ ПРОТОКО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ЦІНКИ РОБІТ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ОБЛАСНОГО ЗАОЧНОГО КОНКУР</w:t>
      </w:r>
      <w:r>
        <w:rPr>
          <w:b/>
          <w:bCs/>
          <w:lang w:val="en-US"/>
        </w:rPr>
        <w:t>C</w:t>
      </w:r>
      <w:r>
        <w:rPr>
          <w:b/>
          <w:bCs/>
          <w:lang w:val="uk-UA"/>
        </w:rPr>
        <w:t xml:space="preserve">У </w:t>
        <w:br/>
      </w:r>
      <w:r>
        <w:rPr>
          <w:sz w:val="31"/>
          <w:szCs w:val="31"/>
          <w:lang w:val="uk-UA"/>
        </w:rPr>
        <w:t>«Юні художники Сумщини»</w:t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  <w:t>ВИХОВАНЦІ КОЛЕКТИВІВ ОСНОВОГО РІВНЯ ВИКОНАВСЬКОЇ МАЙСТЕРНОСТІ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 здорової дитини – до здорової родини»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лодша вікова категорія (7-10 років)</w:t>
      </w:r>
    </w:p>
    <w:p>
      <w:pPr>
        <w:pStyle w:val="Normal"/>
        <w:tabs>
          <w:tab w:val="clear" w:pos="708"/>
          <w:tab w:val="left" w:pos="9840" w:leader="none"/>
        </w:tabs>
        <w:ind w:left="480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left="6804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38"/>
        <w:gridCol w:w="3962"/>
        <w:gridCol w:w="1876"/>
        <w:gridCol w:w="1424"/>
      </w:tblGrid>
      <w:tr>
        <w:trPr>
          <w:trHeight w:val="3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ізвище, ім’я конкурсан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Т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 Т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Зайняте місц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пех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да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левецький районний БД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а Юлія Олександрі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ш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геліна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к образотворчого мистецтва «Акварелька», Ямпільський р-й ЦДЮ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шкало </w:t>
            </w:r>
          </w:p>
          <w:p>
            <w:pPr>
              <w:pStyle w:val="Normal"/>
              <w:ind w:left="56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</w:t>
            </w:r>
          </w:p>
          <w:p>
            <w:pPr>
              <w:pStyle w:val="Normal"/>
              <w:ind w:left="56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рина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к образотворчого мистецтва «Акварелька», Ямпільський р-й ЦДЮ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шкало </w:t>
            </w:r>
          </w:p>
          <w:p>
            <w:pPr>
              <w:pStyle w:val="Normal"/>
              <w:ind w:left="56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</w:t>
            </w:r>
          </w:p>
          <w:p>
            <w:pPr>
              <w:pStyle w:val="Normal"/>
              <w:ind w:left="56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к «Юний художник», Великописарівський БДЮ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ю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і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щ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р’я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левецький районний БД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а Юлія Олександрі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ньтяєв Кирил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ЗОШ № 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ІДСУМКОВИЙ ПРОТОКОЛ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ЦІНКИ РОБІТ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ОБЛАСНОГО ЗАОЧНОГО КОНКУР</w:t>
      </w:r>
      <w:r>
        <w:rPr>
          <w:b/>
          <w:bCs/>
          <w:lang w:val="en-US"/>
        </w:rPr>
        <w:t>C</w:t>
      </w:r>
      <w:r>
        <w:rPr>
          <w:b/>
          <w:bCs/>
          <w:lang w:val="uk-UA"/>
        </w:rPr>
        <w:t xml:space="preserve">У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sz w:val="31"/>
          <w:szCs w:val="31"/>
          <w:lang w:val="uk-UA"/>
        </w:rPr>
        <w:t>«Юні художники Сумщини»</w:t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  <w:t>ВИХОВАНЦІ КОЛЕКТИВІВ ОСНОВОГО РІВНЯ ВИКОНАВСЬКОЇ МАЙСТЕРНОСТІ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ідна Сумщина моя» (до 75 років утворення області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редня вікова категорія (10-14 років)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left="6804" w:hanging="0"/>
        <w:jc w:val="right"/>
        <w:rPr>
          <w:b/>
          <w:b/>
          <w:bCs/>
          <w:i/>
          <w:i/>
          <w:color w:val="FF0000"/>
          <w:sz w:val="16"/>
          <w:szCs w:val="16"/>
          <w:lang w:val="uk-UA"/>
        </w:rPr>
      </w:pPr>
      <w:r>
        <w:rPr>
          <w:b/>
          <w:bCs/>
          <w:i/>
          <w:color w:val="FF0000"/>
          <w:sz w:val="16"/>
          <w:szCs w:val="16"/>
          <w:lang w:val="uk-UA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588"/>
        <w:gridCol w:w="4564"/>
        <w:gridCol w:w="2376"/>
        <w:gridCol w:w="1318"/>
      </w:tblGrid>
      <w:tr>
        <w:trPr>
          <w:trHeight w:val="66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ізвище, ім’я конкурсант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Т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 Т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lang w:val="uk-UA"/>
              </w:rPr>
              <w:t>Зайняте місц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л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-24" w:right="-192" w:hanging="0"/>
              <w:rPr/>
            </w:pPr>
            <w:r>
              <w:rPr>
                <w:sz w:val="28"/>
                <w:szCs w:val="28"/>
                <w:lang w:val="uk-UA"/>
              </w:rPr>
              <w:t>Гурток образотворчого мистецтва «Веселка»,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-24" w:right="-192" w:hanging="0"/>
              <w:rPr/>
            </w:pPr>
            <w:r>
              <w:rPr>
                <w:sz w:val="28"/>
                <w:szCs w:val="28"/>
                <w:lang w:val="uk-UA"/>
              </w:rPr>
              <w:t>Сумська ЗОШ І-ІІІ ступенів № 2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нка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-24" w:right="-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-24" w:right="-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єзна Єлизавет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-24" w:right="-192" w:hanging="0"/>
              <w:rPr/>
            </w:pPr>
            <w:r>
              <w:rPr>
                <w:sz w:val="28"/>
                <w:szCs w:val="28"/>
                <w:lang w:val="uk-UA"/>
              </w:rPr>
              <w:t>Гурток образотворчого мистецтва, «Чарівний пензлик»,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СЗОШ І-ІІІ ступенів № 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-24" w:right="-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-24" w:right="-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орче об’єднання «Арт дизайн»,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ий міський ЦДЮ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і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Анатоліїв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щ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6" w:leader="none"/>
                <w:tab w:val="left" w:pos="357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Гурток образотворчого мистецтва,</w:t>
            </w:r>
          </w:p>
          <w:p>
            <w:pPr>
              <w:pStyle w:val="Normal"/>
              <w:tabs>
                <w:tab w:val="clear" w:pos="708"/>
                <w:tab w:val="left" w:pos="-146" w:leader="none"/>
              </w:tabs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ПД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т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а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>Гурток образотворчого мистецтва,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левецький р-й БД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ксандр Михайлови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дак Олександра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левецький районний БД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а Юлія Олександрів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ІДСУМКОВИЙ ПРОТОКОЛ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ЦІНКИ РОБІТ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ОБЛАСНОГО ЗАОЧНОГО КОНКУР</w:t>
      </w:r>
      <w:r>
        <w:rPr>
          <w:b/>
          <w:bCs/>
          <w:lang w:val="en-US"/>
        </w:rPr>
        <w:t>C</w:t>
      </w:r>
      <w:r>
        <w:rPr>
          <w:b/>
          <w:bCs/>
          <w:lang w:val="uk-UA"/>
        </w:rPr>
        <w:t xml:space="preserve">У </w:t>
        <w:br/>
      </w:r>
      <w:r>
        <w:rPr>
          <w:sz w:val="31"/>
          <w:szCs w:val="31"/>
          <w:lang w:val="uk-UA"/>
        </w:rPr>
        <w:t>«Юні художники Сумщини»</w:t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  <w:t>ВИХОВАНЦІ КОЛЕКТИВІВ ОСНОВОГО РІВНЯ ВИКОНАВСЬКОЇ МАЙСТЕРНОСТІ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FF0000"/>
          <w:lang w:val="uk-UA"/>
        </w:rPr>
      </w:pPr>
      <w:r>
        <w:rPr>
          <w:sz w:val="28"/>
          <w:szCs w:val="28"/>
          <w:lang w:val="uk-UA"/>
        </w:rPr>
        <w:t>«Народна Шевченкіана» (до 200 річчя з дня народження Т.Г.Шевченка)»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lang w:val="uk-UA"/>
        </w:rPr>
      </w:pPr>
      <w:r>
        <w:rPr>
          <w:b/>
          <w:bCs/>
          <w:i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рша вікова категорія (14-18 років)</w:t>
      </w:r>
    </w:p>
    <w:p>
      <w:pPr>
        <w:pStyle w:val="Normal"/>
        <w:ind w:left="708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left="6804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226"/>
        <w:gridCol w:w="3629"/>
        <w:gridCol w:w="2025"/>
        <w:gridCol w:w="1240"/>
      </w:tblGrid>
      <w:tr>
        <w:trPr>
          <w:trHeight w:val="6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ізвище, ім’я конкурсан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Т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 Т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lang w:val="uk-UA"/>
              </w:rPr>
              <w:t>Зайняте місц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ов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рина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к «Палітра»,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кинський р-й БДЮ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на Олександрів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йда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к «Мистецькі перлинки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СЗОШ №10 ім. Щ.Бут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вез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ів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стасія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к «Палітра»,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кинський р-й БДЮ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на Олександрів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т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дислава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к «Веселкова палітра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івський НБ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б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колаїв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хова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к образотворчого мистецтва «Акварелька»,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 р-й ЦДЮ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шка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Миколаїв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н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к образотворчого мистецтва «Акварелька»,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 р-й ЦДЮ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шка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Миколаїв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II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"/>
        </w:tabs>
        <w:ind w:left="502" w:hanging="4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ebdings" w:hAnsi="Webdings" w:cs="Web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21:00Z</dcterms:created>
  <dc:creator>User</dc:creator>
  <dc:description/>
  <cp:keywords/>
  <dc:language>en-US</dc:language>
  <cp:lastModifiedBy>VIKTOR</cp:lastModifiedBy>
  <dcterms:modified xsi:type="dcterms:W3CDTF">2014-02-15T19:21:00Z</dcterms:modified>
  <cp:revision>2</cp:revision>
  <dc:subject/>
  <dc:title>ПІДСУМКОВИЙ ПРОТОКОЛ </dc:title>
</cp:coreProperties>
</file>